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</w:t>
      </w:r>
      <w:r>
        <w:rPr/>
        <w:t>ЗАПИСК</w:t>
      </w:r>
      <w:r>
        <w:rPr>
          <w:lang w:val="ru-RU"/>
        </w:rPr>
        <w:t>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</w:rPr>
        <w:t>района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район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390pt" filled="f" o:ole="">
            <v:imagedata r:id="rId3" o:title=""/>
          </v:shape>
          <o:OLEObject Type="Embed" ProgID="Excel.Sheet.12" ShapeID="ole_rId2" DrawAspect="Content" ObjectID="_1555416767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район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60,3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1,8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циональная экономика – 6,8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6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8,6% (1 347 716,7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7,9 % (1 184 089,4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7,9% (106 771,3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50 567,0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0,5% (6 289,0 тыс.руб.).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544905891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5%, из них на выполнение муниципальных заданий – 91,5% (1 122 964,3 тыс.рублей), на иные цели – 8,5% (104 494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были предоставлены субсидии на выполнение муниципальных заданий на оказание  муниципальных услуг для 57 муниципальных бюджетных учреждений и 1 автономного учреждения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функционального центра – 1 (с 01.07.2020 года передано из муниципальной собственности в государственную собственность Нижегородской области)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5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3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На выполнение муниципальных заданий оказало влияние распространение новой коронавирусной инфекци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19 и в связи с этим введение режима ограничений согласно Указа Губернатора Нижегородской области от 13.03.2020 года №27 «О введении режима повышенной гото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ниципальной усл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МФЦ Балахнинского райо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 в области обслуживания посетителей. Создание и обустройство экологических троп и туристических маршрут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спортивных мероприятий, связанных с охотой и рыболовств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0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2.4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,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. Расположенных на территории сельских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024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33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1 5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4 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 21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68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5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 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2 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 06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4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27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1 2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1 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 07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6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 9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2 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028,9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0 432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 83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14 06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0 749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6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0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 834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8 750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08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 48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0 01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480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25 2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787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 851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173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 8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13,9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4 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664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664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0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7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0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7 100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8 723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41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 4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2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6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мин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008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 723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оставление услуг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6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5,8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880 898,3 тыс.рублей (78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Н. Голубева</cp:lastModifiedBy>
  <cp:lastPrinted>2021-04-30T12:48:00Z</cp:lastPrinted>
  <dcterms:modified xsi:type="dcterms:W3CDTF">2021-07-15T10:55:00Z</dcterms:modified>
  <cp:revision>572</cp:revision>
  <dc:subject/>
  <dc:title/>
</cp:coreProperties>
</file>